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03</w:t>
            </w:r>
            <w:r>
              <w:rPr>
                <w:sz w:val="22"/>
                <w:szCs w:val="22"/>
              </w:rPr>
              <w:t xml:space="preserve">»   </w:t>
            </w:r>
            <w:r>
              <w:rPr>
                <w:sz w:val="22"/>
                <w:szCs w:val="22"/>
                <w:u w:val="single"/>
              </w:rPr>
              <w:t xml:space="preserve">        марта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37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ВЛ-0,4 кВ №1 ТП 121 ВЛ-10 кВ №1010 ПС 35/10 кВ Субботники для технологического присоединения жилого дома, расположенного по адресу: Смоленская область, Сычевский район, Никольское с/п,  д. Перевесье, ул. Заречная, д. 3.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31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3365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46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 - 0,4 кВ от ВЛ - 10 кВ №1011 ПС Сычевка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Разработать проектно-сметную документацию (ПСД) для реконструкции ВЛ-0,4 кВ №1 ТП 121 ВЛ-10 кВ №1010 ПС 35/10 кВ Субботники для технологического присоединения жилого дома, расположенного по адресу: Смоленская область, Сычевский район, Никольское с/п,  д. Перевесье, ул. Заречная, д. 3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9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9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1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9"/>
        <w:gridCol w:w="1244"/>
        <w:gridCol w:w="1660"/>
        <w:gridCol w:w="2489"/>
        <w:gridCol w:w="1520"/>
        <w:gridCol w:w="1400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гов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ата догов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, адре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, кВ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ровень напряжения, кВ.</w:t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Категория надежности  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9443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2.03.2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остерев Андрей Викторови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Жилой дом, расположенный по адресу: Смоленская область, Сычевский район, Никольское с/п,  д.Перевесье, ул. Заречная, д.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5,0 (в т.ч. 3,0 кВт ранее присоединенная по уровню напряжения 0,23 к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 (треть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ПП-элемент</w:t>
            </w:r>
          </w:p>
        </w:tc>
      </w:tr>
      <w:tr>
        <w:trPr>
          <w:trHeight w:val="1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конструкция ВЛ-0,4 кВ №1,протяженностью 0,3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Z67-TP41944361.01</w:t>
            </w:r>
          </w:p>
        </w:tc>
      </w:tr>
    </w:tbl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9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9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9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9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9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ВЛ 0,4кВ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полнофазного режима на ВЛ-0,4 кВ №1 ТП 121 предусмотреть монтаж одного неизолированного провода в пролетах опор №12 - №17 (ориентировочно 0,2 км) с установкой дополнительных опор и траверс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sz w:val="24"/>
          <w:szCs w:val="24"/>
        </w:rPr>
        <w:t>Для обеспечения полнофазного режима на ВЛ-0,4 кВ №1 ТП 121 предусмотреть монтаж двух неизолированных проводов в пролетах опор №17 - №20 (ориентировочно 0,12 км) с установкой дополнительных опор и траверс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у пролетов принять в соответствии с районом по ветру и гололеду, и сечением провода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совместный подвес с линией уличного освещения в пролетах опор №12 - №20 ВЛ-0,4 кВ №1 ТП 121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9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9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9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8 года №501р «Об утверждении требований к информационным знакам».</w:t>
      </w:r>
    </w:p>
    <w:p>
      <w:pPr>
        <w:pStyle w:val="Style19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9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9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9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9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9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9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9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9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9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9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9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9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9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9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-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ВЛ-0,4 кВ №1 ТП 121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С.В. Гомонюк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6"/>
      <w:szCs w:val="2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6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3">
    <w:name w:val="Тема примечания"/>
    <w:basedOn w:val="17"/>
    <w:next w:val="17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24:00Z</dcterms:created>
  <dc:creator>Ерёмин</dc:creator>
  <dc:description/>
  <cp:keywords/>
  <dc:language>en-US</dc:language>
  <cp:lastModifiedBy>Кудрявцева Татьяна Владимировна</cp:lastModifiedBy>
  <cp:lastPrinted>2020-02-28T14:51:00Z</cp:lastPrinted>
  <dcterms:modified xsi:type="dcterms:W3CDTF">2020-03-20T07:46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